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5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, закрытый по составу участников и открытый по форме подачи предложений, на право заключения договора аренды нежилого помещения общей площадью 31,0 кв.м, расположенного по адресу: Архангельская область, г. Архангельск, Октябрьский территориальный округ, пр. Советских космонавтов, д.146, помещение 14-Н, кадастровый номер 29:22:040736:517.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/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7:00Z</dcterms:created>
  <dc:creator>ДМИ</dc:creator>
  <dc:description/>
  <cp:keywords/>
  <dc:language>en-US</dc:language>
  <cp:lastModifiedBy>Мария Сергеевна Пасторина</cp:lastModifiedBy>
  <cp:lastPrinted>2018-01-16T14:07:00Z</cp:lastPrinted>
  <dcterms:modified xsi:type="dcterms:W3CDTF">2018-06-18T13:36:00Z</dcterms:modified>
  <cp:revision>7</cp:revision>
  <dc:subject/>
  <dc:title>ГЛАВА МУНИЦИПАЛЬНОГО ОБРАЗОВАНИЯ</dc:title>
</cp:coreProperties>
</file>